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 xml:space="preserve">č. 82/2018 </w:t>
      </w: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4"/>
          <w:szCs w:val="24"/>
        </w:rPr>
        <w:t>Monitoring nočních motýlů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27"/>
        <w:gridCol w:w="86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oho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na včetně DP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šerše, výběr lokali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da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ace materiál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ání dat, analýzy a příprava výstup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60"/>
        <w:gridCol w:w="29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cena za celé díl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 toho DPH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četně DP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6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6-24T19:28:00Z</dcterms:modified>
  <cp:revision>4</cp:revision>
  <dc:subject/>
  <dc:title> </dc:title>
</cp:coreProperties>
</file>